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ER.PRG was written by Jim Holm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BOOT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a small program to be slotted o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written in PC relati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less than 4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uch examples in this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dem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one of them. They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OOTER.PRG will write on your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a valuable disk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